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Утверждено решением общего собрания</w:t>
      </w:r>
    </w:p>
    <w:p>
      <w:pPr>
        <w:pStyle w:val="Heading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ленов ТСЖ «На Ясенской»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Протокол №01 от 08.02.2014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-ГРАФИК МЕРОПРИЯТИЙ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кущего ремонта жилищного фонда ТСЖ «На Ясенской» (г. Ейск, ул. Ясенская, 2/1) на период 2014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09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950"/>
        <w:gridCol w:w="1400"/>
        <w:gridCol w:w="997"/>
        <w:gridCol w:w="1559"/>
        <w:gridCol w:w="2695"/>
        <w:gridCol w:w="2900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 финансирования 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808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рвого подъезда МК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новых  почтовых ящик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едини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 персонал ТСЖ «На Ясенской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На Ясенск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 «Текущий ремонт подъездов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рвого подъезда МК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 поручней на пери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едини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 персонал ТСЖ «На Ясенской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На Ясенск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 «Текущий ремонт подъездов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рвого подъезда МК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адка кафельной плитки на 1-2 этаж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 персонал ТСЖ «На Ясенской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На Ясенск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 «Текущий ремонт подъездов»</w:t>
            </w:r>
          </w:p>
        </w:tc>
      </w:tr>
      <w:tr>
        <w:trPr>
          <w:trHeight w:val="897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еталлического ограждения на придомовой территор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. 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 персонал ТСЖ «На Ясенской»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На Ясенск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 «Текущий ремонт (придомовая территория)»</w:t>
            </w:r>
          </w:p>
        </w:tc>
      </w:tr>
      <w:tr>
        <w:trPr>
          <w:trHeight w:val="852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ия  швов межпанельных стыков на фасаде МК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. м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ГК «СтройЭкспер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На Ясенск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 «Текущий ремонт фасада МКД»</w:t>
            </w:r>
          </w:p>
        </w:tc>
      </w:tr>
      <w:tr>
        <w:trPr>
          <w:trHeight w:val="1115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мягкорулонной кров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делка трещин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.м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-авгус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ГК «СтройЭкспер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На Ясенск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 «Текущий ремонт крыши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и ремонт наружного освещ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едини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ЭК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оговор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На Ясенск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 «Текущий ремонт»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подвального помещения (вход возле подъезда № 3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 единиц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ГК «СтройЭкспер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)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СЖ «На Ясенской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 «Текущий ремонт»</w:t>
            </w:r>
          </w:p>
        </w:tc>
      </w:tr>
    </w:tbl>
    <w:p>
      <w:pPr>
        <w:pStyle w:val="Heading"/>
        <w:ind w:firstLine="9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9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9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9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9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правления ТСЖ «На Ясенской»</w:t>
      </w:r>
    </w:p>
    <w:p>
      <w:pPr>
        <w:pStyle w:val="Heading"/>
        <w:ind w:firstLine="9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  <w:t>________________   Дворниченко И.В.</w:t>
      </w:r>
    </w:p>
    <w:p>
      <w:pPr>
        <w:pStyle w:val="Heading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>М.П.                                           0 8 феврал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5:55:00Z</dcterms:created>
  <dc:creator>Duma</dc:creator>
  <dc:description/>
  <cp:keywords/>
  <dc:language>en-US</dc:language>
  <cp:lastModifiedBy>Речкунова</cp:lastModifiedBy>
  <cp:lastPrinted>2010-05-14T15:45:00Z</cp:lastPrinted>
  <dcterms:modified xsi:type="dcterms:W3CDTF">2014-02-06T15:37:00Z</dcterms:modified>
  <cp:revision>90</cp:revision>
  <dc:subject/>
  <dc:title>                                                                                                                              </dc:title>
</cp:coreProperties>
</file>